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4321"/>
        <w:gridCol w:w="541"/>
        <w:gridCol w:w="550"/>
        <w:gridCol w:w="501"/>
        <w:gridCol w:w="380"/>
        <w:gridCol w:w="472"/>
        <w:gridCol w:w="642"/>
        <w:gridCol w:w="472"/>
        <w:gridCol w:w="472"/>
        <w:gridCol w:w="642"/>
        <w:gridCol w:w="380"/>
        <w:gridCol w:w="2259"/>
        <w:gridCol w:w="2144"/>
      </w:tblGrid>
      <w:tr>
        <w:trPr>
          <w:trHeight w:val="36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RNYEZETGAZDÁLKODÁSI AGRÁRMÉRNÖKI (BSc) SZAK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) ALAPOZÓ MODUL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1) Természettudományos és mérnöki alap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2F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és statisztik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3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B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tudományi alap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C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C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4B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 VIZSGAJEGY&gt;=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 VIZSGAJEGY&gt;=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ország természetföldrajz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3K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VIZSGAJEGY&gt;=2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12F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dézia és földnyilvántartá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2) Mezőgazdasági alap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öldművelés és földhasznála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ajtan ALÁÍRÁS                                                                         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ajtan VIZSGAJEGY&gt;=2                               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pgazdálkodá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öldműveléstan és földhasználat VIZSGAJEGY&gt;=2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5B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F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W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3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védele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, Kertészet ALÁÍRÁ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3.) Agrár-gazdasági és humán 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B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J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2G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P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munikáci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L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tonságtechnika és munkavédele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4317"/>
        <w:gridCol w:w="540"/>
        <w:gridCol w:w="549"/>
        <w:gridCol w:w="500"/>
        <w:gridCol w:w="380"/>
        <w:gridCol w:w="471"/>
        <w:gridCol w:w="641"/>
        <w:gridCol w:w="471"/>
        <w:gridCol w:w="471"/>
        <w:gridCol w:w="641"/>
        <w:gridCol w:w="380"/>
        <w:gridCol w:w="2256"/>
        <w:gridCol w:w="2160"/>
      </w:tblGrid>
      <w:tr>
        <w:trPr>
          <w:trHeight w:val="360" w:hRule="atLeast"/>
        </w:trPr>
        <w:tc>
          <w:tcPr>
            <w:tcW w:w="151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RNYEZETGAZDÁLKODÁSI AGRÁRMÉRNÖKI (BSc) SZAK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) SZAKMAI TÖRZSMODUL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1) Agrár-környezetgazdálkodá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5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gazdálkod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gazdálkodás VIZSGAJEGY&gt;=2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4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3D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i eljárástechn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B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nntartható mezőgazdasági termel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 ALÁÍRÁ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K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ő- és vadgazdálkod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B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kémia és a növénytáplálás alapja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ALÁÍRÁ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VIZSGAJEGY&gt;=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H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ökológia és tájgazdálkod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D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 agrárpolitikáj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2) Környezet- és természetvédelm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E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védel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rokémia VIZSGAJEGY&gt;=2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4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íz- és levegővédel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 VIZSGAJEGY&gt;=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3B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i hatásvizsgál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gazdálkodás VIZSGAJEGY&gt;=2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3G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szetvédel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G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fiz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3) Környezetfejleszt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gazdaság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örnyezetgazdálkodás  VIZSGAJEGY&gt;=2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3S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rinformat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GYAKJEGY&gt;=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12G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ületi tervez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N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) Differenciált szakmai ismeretek (szakirán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badon választható tárgyak 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4317"/>
        <w:gridCol w:w="540"/>
        <w:gridCol w:w="549"/>
        <w:gridCol w:w="500"/>
        <w:gridCol w:w="380"/>
        <w:gridCol w:w="471"/>
        <w:gridCol w:w="641"/>
        <w:gridCol w:w="471"/>
        <w:gridCol w:w="471"/>
        <w:gridCol w:w="641"/>
        <w:gridCol w:w="380"/>
        <w:gridCol w:w="2256"/>
        <w:gridCol w:w="2160"/>
      </w:tblGrid>
      <w:tr>
        <w:trPr>
          <w:trHeight w:val="360" w:hRule="atLeast"/>
        </w:trPr>
        <w:tc>
          <w:tcPr>
            <w:tcW w:w="151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RNYEZETGAZDÁLKODÁSI AGRÁRMÉRNÖKI (BSc) SZAK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22Z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22V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25X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gyakorl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35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A felsoroltakon kívül a kari "C" tantárgylistában szereplő tantárgyak is szabadon választhatóak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9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6009"/>
        <w:gridCol w:w="596"/>
        <w:gridCol w:w="658"/>
        <w:gridCol w:w="545"/>
        <w:gridCol w:w="275"/>
        <w:gridCol w:w="275"/>
        <w:gridCol w:w="335"/>
        <w:gridCol w:w="275"/>
        <w:gridCol w:w="275"/>
        <w:gridCol w:w="275"/>
        <w:gridCol w:w="373"/>
        <w:gridCol w:w="2034"/>
        <w:gridCol w:w="2446"/>
        <w:gridCol w:w="824"/>
      </w:tblGrid>
      <w:tr>
        <w:trPr>
          <w:trHeight w:val="315" w:hRule="atLeast"/>
        </w:trPr>
        <w:tc>
          <w:tcPr>
            <w:tcW w:w="1696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RNYEZETGAZDÁLKODÁSI AGRÁRMÉRNÖKI (BSc) SZAK</w:t>
            </w:r>
          </w:p>
        </w:tc>
      </w:tr>
      <w:tr>
        <w:trPr>
          <w:trHeight w:val="315" w:hRule="atLeast"/>
        </w:trPr>
        <w:tc>
          <w:tcPr>
            <w:tcW w:w="1696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6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) DIFFERENCIÁLT SZAKMAI ISMERETEK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1) Környezetvédelmi szakirány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3F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gazdálkod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F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i menedzsment rendszer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J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em növénytan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2N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em állattan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12G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 terhelhetőség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i eljárástechnik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4I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technológiá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12H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ületfejleszté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3D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ikológ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H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lógia, hidrogeológ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VIZSGAJEGY&gt;=2                        Agrometeor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3G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minőségvédele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ízgazdálkodás VIZSGAJEGY&gt;=2                    Hidrológia, hidroge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12I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ghajlati adottságo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1) SZAKIRÁNY ÖSSZESEN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4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6009"/>
        <w:gridCol w:w="596"/>
        <w:gridCol w:w="658"/>
        <w:gridCol w:w="545"/>
        <w:gridCol w:w="275"/>
        <w:gridCol w:w="275"/>
        <w:gridCol w:w="335"/>
        <w:gridCol w:w="275"/>
        <w:gridCol w:w="275"/>
        <w:gridCol w:w="275"/>
        <w:gridCol w:w="373"/>
        <w:gridCol w:w="2034"/>
        <w:gridCol w:w="2446"/>
      </w:tblGrid>
      <w:tr>
        <w:trPr>
          <w:trHeight w:val="300" w:hRule="atLeast"/>
        </w:trPr>
        <w:tc>
          <w:tcPr>
            <w:tcW w:w="161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RNYEZETGAZDÁLKODÁSI AGRÁRMÉRNÖKI (BSc) SZAK</w:t>
            </w:r>
          </w:p>
        </w:tc>
      </w:tr>
      <w:tr>
        <w:trPr>
          <w:trHeight w:val="300" w:hRule="atLeast"/>
        </w:trPr>
        <w:tc>
          <w:tcPr>
            <w:tcW w:w="161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PPALI TAGOZAT</w:t>
            </w:r>
          </w:p>
        </w:tc>
      </w:tr>
      <w:tr>
        <w:trPr>
          <w:trHeight w:val="300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6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30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1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2) Településüzemeltetési szakirány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A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- és kertépítésze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MVB143F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gazdálkod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3D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szolgáltat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ALÁÍRÁS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J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területi vízrendezés, csatornáz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ízgazdálkodás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K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nyilvántart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dézia és földnyilvántartás GYAK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3E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pítési ismeret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ALÁÍRÁS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Z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szociológ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AMB143F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em technikai berendezése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K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ökológ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H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üzemelteté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KEB212A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felületgazdálkod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 ALÁÍRÁS                                                      Gyepgazdálkodás ALÁÍRÁS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2) SZAKIRÁNY ÖSSZESEN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61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3) Hulladékgazdálkodási szakirány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5B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kezelé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I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gazdálkodás gépe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ALÁÍRÁS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G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kezelés kémiája és biológiá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Mikrobiológia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4D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nnyvíztisztítá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3G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lerakók építése, üzemeltetés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K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gazdálkodás jogi vonatkozása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U agrárpolitikája ALÁÍRÁS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J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hulladékok gyűjtése, ártalmatlanítása, hasznosítás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H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üzemelteté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 VIZSGAJEGY&gt;=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3) SZAKIRÁNY ÖSSZESEN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7:00Z</dcterms:created>
  <dc:creator>Szegleti Csaba</dc:creator>
  <dc:description/>
  <cp:keywords/>
  <dc:language>en-US</dc:language>
  <cp:lastModifiedBy>Szegleti Csaba</cp:lastModifiedBy>
  <cp:lastPrinted>2012-03-14T09:23:00Z</cp:lastPrinted>
  <dcterms:modified xsi:type="dcterms:W3CDTF">2012-11-09T12:12:00Z</dcterms:modified>
  <cp:revision>4</cp:revision>
  <dc:subject/>
  <dc:title>2</dc:title>
</cp:coreProperties>
</file>